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spacing w:before="0" w:after="0"/>
        <w:jc w:val="center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 18 ust. 2 pkt 15 ustawy o samorządzie gminnym stanowi, iż do wyłącznej właściwości rady gminy należy podejmowanie uchwał w sprawach majątkowych gminy, przekraczających zakres zwykłego zarządu, dotyczących tworzenia, likwidacji i reorganizacji przedsiębiorstw, zakładów i innych gminnych jednostek organizacyjnych oraz wyposażania ich w majątek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iniejsza Uchwała wprowadza tekst jednolity Statutu Wrocławskiego Zakładu Aktywności Zawodowej, co jest podyktowane potrzebą większej przejrzystości tego aktu prawnego. </w:t>
      </w:r>
    </w:p>
    <w:p>
      <w:pPr>
        <w:pStyle w:val="Normal"/>
        <w:ind w:firstLine="4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z dnia 29 sierpnia 2009 r. o finansach publicznych zastępuje funkcjonujące wcześniej zakłady budżetowe samorządowymi zakładami budżetowymi, pod warunkiem spełnienia warunków art.14 ustawy. </w:t>
      </w:r>
    </w:p>
    <w:p>
      <w:pPr>
        <w:pStyle w:val="Normal"/>
        <w:ind w:firstLine="36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tworzony przez Gminę Wrocław w roku 2008, zgodnie z art. 29 ust. 1 ustawy o rehabilitacji zawodowej i społecznej oraz zatrudnianiu osób niepełnosprawnych Wrocławski Zakład Aktywności Zawodowej  jako wyodrębniona organizacyjnie i finansowo jednostka uzyskał status zakładu aktywności zawodowej. Zakład, do końca roku 2010, posiadał formę zakładu budżetowego, a od 1 stycznia 2011 r. z mocy prawa staje się samorządowym zakładem budżetowym.</w:t>
      </w:r>
    </w:p>
    <w:p>
      <w:pPr>
        <w:pStyle w:val="Normal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otem działania Wrocławskiego Zakładu Aktywności Zawodowej  jest rehabilitacja zawodowa osób niepełnosprawnych, co świadczy o spełnieniu warunku zawartego w art. 14 ustawy o finansach publicznych.</w:t>
      </w:r>
    </w:p>
    <w:p>
      <w:pPr>
        <w:pStyle w:val="Normal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informacji publicznej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44:00Z</dcterms:created>
  <dc:creator>oem</dc:creator>
  <dc:description/>
  <dc:language>en-US</dc:language>
  <cp:lastModifiedBy>WI</cp:lastModifiedBy>
  <dcterms:modified xsi:type="dcterms:W3CDTF">2011-03-03T10:44:00Z</dcterms:modified>
  <cp:revision>2</cp:revision>
  <dc:subject/>
  <dc:title>UZASADNIENIE</dc:title>
</cp:coreProperties>
</file>